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Затвердж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Заступник директора з навчальної </w:t>
        <w:tab/>
        <w:tab/>
        <w:tab/>
        <w:tab/>
        <w:tab/>
        <w:tab/>
        <w:tab/>
        <w:tab/>
        <w:t xml:space="preserve">роботи     Вишнянського                 </w:t>
        <w:tab/>
        <w:tab/>
        <w:tab/>
        <w:tab/>
        <w:tab/>
        <w:tab/>
        <w:tab/>
        <w:tab/>
        <w:t>коледжу ЛНА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 к. с-г. н.  М.І. Храб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 201_ року</w:t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школи молодого викладач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ишнянського коледжу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ьвівського національного аграрного університ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2018-2019 н.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ленів школи молодого викладач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утяк Г.С.</w:t>
      </w:r>
    </w:p>
    <w:p>
      <w:pPr>
        <w:pStyle w:val="Style15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4"/>
        <w:gridCol w:w="1894"/>
        <w:gridCol w:w="2472"/>
      </w:tblGrid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міст робо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то доповіда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плану роботи на 2018-2019 н.р. та затвердження педнаставництв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сень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о-методичний комплекс дисциплін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айбіда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і кроки до майстерносі. Професійна компетентність педагога. Вади і помилки яких допускаються викладачі при проведенні занять та шляхи їх подоланн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цінювання навчальних досягнень студент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айбіда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ВН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організації навчанн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ич О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і засоби навчанн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як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ї навчання у ВН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ло Л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тя змісту освіти ВН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та методика проведення заліків та екзамені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іцькийМ.Д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та методичні вимоги до проведення курсового проектуванн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шка Н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та методичні вимоги до проведення навчальної практик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ий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академічної груп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Т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. Вчимося проводити і давати аналіз відкритого занятт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тяк Г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виховання у ВН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Т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виховної роботи у ВН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і методи роботи з батьками студенті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конфліктів у системі «педагог-студент». Поради викладачу щодо підтримки дисципліни в аудиторії. Поради викладачу щодо культури професійного спілкуванн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ців О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и наставник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айбіда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роботи методоб′єднання за 2018-2019 н.р. та пропозиції щодо планування роботи на наступний навчальний рік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ст:                                                     К.С. Бешле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16:00Z</dcterms:created>
  <dc:creator>1</dc:creator>
  <dc:description/>
  <cp:keywords/>
  <dc:language>en-US</dc:language>
  <cp:lastModifiedBy>Admin</cp:lastModifiedBy>
  <cp:lastPrinted>2018-08-21T10:42:00Z</cp:lastPrinted>
  <dcterms:modified xsi:type="dcterms:W3CDTF">2018-09-07T06:13:00Z</dcterms:modified>
  <cp:revision>22</cp:revision>
  <dc:subject/>
  <dc:title/>
</cp:coreProperties>
</file>