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Затверджую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Заступник директора з навчальної </w:t>
        <w:tab/>
        <w:tab/>
        <w:tab/>
        <w:tab/>
        <w:tab/>
        <w:tab/>
        <w:tab/>
        <w:tab/>
        <w:t xml:space="preserve">роботи     Вишнянського                 </w:t>
        <w:tab/>
        <w:tab/>
        <w:tab/>
        <w:tab/>
        <w:tab/>
        <w:tab/>
        <w:tab/>
        <w:tab/>
        <w:t>коледжу ЛНА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 к.с-г.н.  М.І.Храб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 201_року</w:t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НОГО КАБІНЕ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шнянського коледж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івського національного аграрного університ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19 н. 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1843"/>
        <w:gridCol w:w="16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то виконує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то контролю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ити матеріальну базу методичного кабін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зі І сем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,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нити й оформити вітрину-виставку новою документацією коледжу: нормативно-правовими документами та планами навчально-виховної робо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нювати вітрину-виставку зразків навчальної документації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зі навчального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ити і випустити методичний бюлетен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ити графіки проведення відкритих занять викладачами коледж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 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ати систематичну допомогу викладачам при написанні методичних розробок, методичних доповідей, методиці проведення за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тримувати зв′язок з кабінетами інших закладів осві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ювати відвідування обласних методичних об′єднань викладачів ВНЗ І-ІІ рівнів акредитації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и директорів, зав. відділеннями, метод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ати допомогу головам ц/к та викладачам при підготовці до проведення конференцій, тижнів ц/к, відкритих за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ектора. з навч. роботи, методи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вати допомогу викладачам при створення електронних ресурсів по дисциплін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, Чабак В.Р., Шандра С.В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ати допомогу викладачам при оформленні методичних матеріалів і контролювати правильність їх оформл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 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ювати поповнення надходжень конспектів відкритих занять у «бан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 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ювати поповнення надходжень методичних матеріалів у «бан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 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ати аналіз відвіданих занять викладач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, Голови ц/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конкурс професійної майстерності «Педагогічний ОСКАР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едагогічні читання на тему: «Педагогічна спадщина В.О. Сухомлинського» з нагоди 100-річчя з Дня народж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онкурс кабінетів та аудит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ух А.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ати допомогу кураторам груп у доборі матеріалів при підготовці та проведенні виховних год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 М.В., Романів Т.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и методичні об′єднання голів ц/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дієву допомогу головам циклових комісій у створенні методичних кабінетів по кожній спеціальност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листопада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дієву допомогу викладачам у проходженні курсів підвищення кваліфікації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зі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дієву допомогу атестаційній комісії коледжу в організації атестації педагогічних працівник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зі навчального 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методкабінету:                                          К.С. Бешлей</w:t>
      </w:r>
    </w:p>
    <w:p>
      <w:pPr>
        <w:pStyle w:val="Normal"/>
        <w:tabs>
          <w:tab w:val="clear" w:pos="708"/>
          <w:tab w:val="left" w:pos="81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14:00Z</dcterms:created>
  <dc:creator>1</dc:creator>
  <dc:description/>
  <cp:keywords/>
  <dc:language>en-US</dc:language>
  <cp:lastModifiedBy>Admin</cp:lastModifiedBy>
  <dcterms:modified xsi:type="dcterms:W3CDTF">2018-09-07T06:13:00Z</dcterms:modified>
  <cp:revision>18</cp:revision>
  <dc:subject/>
  <dc:title/>
</cp:coreProperties>
</file>