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>Затверджую</w:t>
      </w:r>
    </w:p>
    <w:p>
      <w:pPr>
        <w:pStyle w:val="Normal"/>
        <w:ind w:left="49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Вишнянського коледжу ЛНАУ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 к.с-г.н.  А.Є. Вант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________ 201_року</w:t>
      </w:r>
    </w:p>
    <w:p>
      <w:pPr>
        <w:pStyle w:val="Normal"/>
        <w:tabs>
          <w:tab w:val="clear" w:pos="708"/>
          <w:tab w:val="left" w:pos="8556" w:leader="none"/>
        </w:tabs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ЛАН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СІДАНЬ МЕТОДИЧНОЇ РАД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ишнянського коледж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Львівського національного аграрного університет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18 – 2019 н. 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</w:tabs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лени методичної рад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.с-г.н. Вантух А.Є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. с-г.н. Храбко М.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шлей К.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Заріцький М.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валко П.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Задорожний М.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Кузь М.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Бородко Р.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омірко Я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Роздайбіда Н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Кузь О.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Булик У.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алушка Н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принь О.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Романів Т.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Рибак Н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613"/>
        <w:gridCol w:w="2464"/>
      </w:tblGrid>
      <w:tr>
        <w:trPr>
          <w:trHeight w:val="1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то доповіда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ворення і затвердження складу методичної ради  коледжу на 2018-2019 н.р. та затвердження плану роботи методичної ради на 2018-2019 н.р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ворення плану роботи засідань педагогічної ради на 2018-2019 н.р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ворення плану роботи коледжу на 2018-2019 н.р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ворення проекту навчального плану на І курс відповідно до Наказу МОН № 570 від 01.06.2018. розробленого методистом коледжу Бешлей К.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до вивчення педагогічного досвіду кращих викладачів коледжу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до проведення І-го етапу конкурсу професійної майстерності «Педагогічний ОСКАР» (до 30 жовтня 2018 року)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графік проведення тижнів циклових комісій у 2018-2019 н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иклових комісі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графіку проведення майстер-класу (відкритих занять) та відкритих виховних годин викладачами коледжу, а також графіку взаємовідвідувань занять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иклових комісі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вяткування 100-річчя з Дня народження В.О. Сухомлинськог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коледжу до акредитації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і члени методичної р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науково-практичних конференцій цикловими комісіями на відділеннях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ектора з навч. роботи, голови циклових комісі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ня тем курсових робіт та вимог щодо їх змісту та написання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ектора з навч. Робо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иклових комісі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баз практик студентів коледжу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ий М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графік випуску студентського інформаційного бюлетеня «Аудиторія».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систему взаємовідвідування аудиторних та виховних занять, їх аналіз та звіт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ектора з навч. роботи, голови циклових комісі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часть викладачів і студентів коледжу у науковій роботі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ектора з навч. роботи,  голови циклових комісі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Тижня цивільної оборони у коледж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коледж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гляд кабінеті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ектора з навч. роботи,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ови ц/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святкування новорічних та різдвяних свя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форієнтаційну роботу та розроблення заходів щодо її проведення. Проведення Дня відкритих дверей. Оновлення профорієнтаційної сторінки на сайт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метод.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ладачів, що претендують на присвоєння педагогічного звання «викладач-методист» та вищої категорії під час атестації. Їх характеристик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. з навчальної  роботи, методист,  голови ц/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я плану курсів  підвищення кваліфікації викладачі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езультати перевірки навчально-методичних комплексів навчальних дисциплін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роведення перевірки журналів академічних груп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 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езультати вивчення педагогічного досвіду викладачів коледжу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. з навчальної  роботи, методист,  голови ц/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ворення проведення майстер-класу (відкритих занять) та відкритих виховних годин викладачами коледжу, а також графіку взаємовідвідувань занять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. дир. з навчальної  роботи, методист,  голови ц/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до проведення Державних кваліфікаційних іспиті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езультати проведення атестації викладачів коледжу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езультати підготовки до акредитації коледжу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роботи за 2018-2019 н. р. та перспективний план роботи методичної рад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метод. ради, члени метод. р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методичної рад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директо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авчальної роботи:                                                               к.с-г.н. М.І. Храб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9:28:00Z</dcterms:created>
  <dc:creator>1</dc:creator>
  <dc:description/>
  <cp:keywords/>
  <dc:language>en-US</dc:language>
  <cp:lastModifiedBy>Admin</cp:lastModifiedBy>
  <cp:lastPrinted>2018-08-21T10:05:00Z</cp:lastPrinted>
  <dcterms:modified xsi:type="dcterms:W3CDTF">2018-08-21T07:09:00Z</dcterms:modified>
  <cp:revision>60</cp:revision>
  <dc:subject/>
  <dc:title/>
</cp:coreProperties>
</file>