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Затверджу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Заступник директора з навчальної </w:t>
        <w:tab/>
        <w:tab/>
        <w:tab/>
        <w:tab/>
        <w:tab/>
        <w:tab/>
        <w:tab/>
        <w:tab/>
        <w:t xml:space="preserve">роботи     Вишнянського                 </w:t>
        <w:tab/>
        <w:tab/>
        <w:tab/>
        <w:tab/>
        <w:tab/>
        <w:tab/>
        <w:tab/>
        <w:tab/>
        <w:t>коледжу ЛНА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 к.с-г.н.  М.І.Храб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 201_року</w:t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ідань голів циклових комісі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шнянського коледж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івського національного аграрного університ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19 н. 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голів циклових коміс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ко Р.Б. – голова ц/к загальноосвітніх дисциплін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ик У.І. . – голова ц/к дисциплін іноземних м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шка Н.О. . – голова ц/к юридичних дисциплін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узь О.Г. – голова ц/к ветеринарних дисциплін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ірко Я.М. . – голова ц/к агрономічних дисциплін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айбіда Н.М. . – голова ц/к обліково-економічних дисциплін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нь О.В. . – голова ц/к соціогуманітарних дисциплі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17"/>
        <w:gridCol w:w="1610"/>
        <w:gridCol w:w="8"/>
        <w:gridCol w:w="2474"/>
      </w:tblGrid>
      <w:tr>
        <w:trPr>
          <w:trHeight w:val="60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то доповідає</w:t>
            </w:r>
          </w:p>
        </w:tc>
      </w:tr>
      <w:tr>
        <w:trPr>
          <w:trHeight w:val="55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лану роботи засідання на навчальний рік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ко М.І., голови ц/к.</w:t>
            </w:r>
          </w:p>
        </w:tc>
      </w:tr>
      <w:tr>
        <w:trPr>
          <w:trHeight w:val="61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о святкування 100-річчя з Дня народження В.О. Сухомлинського.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ух А.Є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 ц/к.</w:t>
            </w:r>
          </w:p>
        </w:tc>
      </w:tr>
      <w:tr>
        <w:trPr>
          <w:trHeight w:val="61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готовку коледжу до акредитації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ко М.І., голови ц/к.</w:t>
            </w:r>
          </w:p>
        </w:tc>
      </w:tr>
      <w:tr>
        <w:trPr>
          <w:trHeight w:val="7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конкурсу педагогічної майстерності «Педагогічний ОСКАР»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роботи обласних методичних об′єднань (про участь студентів в обласних олімпіадах, конференціях тощо)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лей К.С., голови ц/к.</w:t>
            </w:r>
          </w:p>
        </w:tc>
      </w:tr>
      <w:tr>
        <w:trPr>
          <w:trHeight w:val="6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вчення передового педагогічного досвіду викладачів коледжу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ко М.І., Бешлей К.С., голови ц/к.</w:t>
            </w:r>
          </w:p>
        </w:tc>
      </w:tr>
      <w:tr>
        <w:trPr>
          <w:trHeight w:val="7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повнення «банку» методичного кабінету новими методичними розробкам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лей К.С., голови ц/к.</w:t>
            </w:r>
          </w:p>
        </w:tc>
      </w:tr>
      <w:tr>
        <w:trPr>
          <w:trHeight w:val="3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щодо олімпіад, конкурсів, тематичних вечорів, конференцій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ко М.І., голови ц/к.</w:t>
            </w:r>
          </w:p>
        </w:tc>
      </w:tr>
      <w:tr>
        <w:trPr>
          <w:trHeight w:val="8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щодо підготовки коледжу до акредитації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лей К.С., голови ц/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ок роботи засідань за навчальний рік та пропозиції щодо планування роботи на наступний навчальний рік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ко М.І., Бешлей К.С., голови ц/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:                                                                                 К.С. Бешле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15:00Z</dcterms:created>
  <dc:creator>1</dc:creator>
  <dc:description/>
  <cp:keywords/>
  <dc:language>en-US</dc:language>
  <cp:lastModifiedBy>Admin</cp:lastModifiedBy>
  <dcterms:modified xsi:type="dcterms:W3CDTF">2018-09-07T06:13:00Z</dcterms:modified>
  <cp:revision>10</cp:revision>
  <dc:subject/>
  <dc:title/>
</cp:coreProperties>
</file>