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Затверджу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Д</w:t>
      </w:r>
      <w:r>
        <w:rPr>
          <w:rFonts w:cs="Times New Roman" w:ascii="Times New Roman" w:hAnsi="Times New Roman"/>
          <w:sz w:val="28"/>
          <w:szCs w:val="28"/>
        </w:rPr>
        <w:t xml:space="preserve">иректор     Вишнянського                 </w:t>
        <w:tab/>
        <w:tab/>
        <w:tab/>
        <w:tab/>
        <w:tab/>
        <w:tab/>
        <w:tab/>
        <w:t>коледжу ЛНА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 к.с-г.н.  А.Є. Ванту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_ 201_року</w:t>
      </w:r>
    </w:p>
    <w:p>
      <w:pPr>
        <w:pStyle w:val="Normal"/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6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ТОДИЧНОЇ РОБОТИ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ишнянського коледжу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ьвівського національного аграрного університ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18 – 2019 н. 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етодична тема, над якою працює педагогічний колекти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ahoma" w:ascii="Tahoma" w:hAnsi="Tahoma"/>
          <w:b/>
          <w:bCs/>
          <w:color w:val="121EC9"/>
          <w:sz w:val="23"/>
          <w:szCs w:val="23"/>
          <w:shd w:fill="D3FCB0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D3FCB0" w:val="clear"/>
        </w:rPr>
        <w:t>«Підвищення якості освіти та удосконалення навчально-виховного процесу як засіб розвитку творчої особистості педагога і студента в умовах впровадження Державного стандарту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89"/>
        <w:gridCol w:w="1827"/>
        <w:gridCol w:w="2082"/>
        <w:gridCol w:w="183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то виконує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то контролює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ити актив методкабіне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увати роботу методкабіне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увати роботу засідань педагогічної ради, та проводити засідання педагогічних рад згідно пл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ух А.Є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увати роботу засідань методичної ради, та проводити засідання згідно пл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увати роботу методоб′єднання кураторів груп, та проводити методо′єднання згідно пл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ів Т.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 М.В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увати роботу засідань голів циклових (предметних) комісій, та проводити засідання згідно пл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увати роботу методоб′єднання викладачів-початківців, та проводити методоб′єднання згідно плану. Надавати дієву допомогу викладачам-початківця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планів роботи ц/к, навчальних кабінетів і лабораторій, тематичних та індивідуальних планів викладачів, контроль за їх виконання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, зав. кабінетами і лабораторіями, викладачі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нарад активу методкабінет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зі необхідност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ровадження в навчально-виховний процес досягнень педагогічної науки і практики, підвищення  майстерності викладачів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шлей К.С., голови ц/к, викладачі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увати рівень наукової активності коледжу шляхом видавничої діяльності та науково-методичної співпраці з іншими закладами осві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зі навчального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абко М.І.,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ння матеріалів студентських виїзних науково-практичних конференцій на протязі навчального рок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>
          <w:trHeight w:val="6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рішення педагогічних проблем, організація, вивчення, узагальнення, популяризація та впровадження досвіду кращих викладачів, кураторів груп, завідувачів кабінетів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, голови ц/к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ування методичних матеріалі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методкабіне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абко М.І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говорення тем з питань застосування нових технологій, засобів навчання та засобів програмованого навчанн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методкабіне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 Бешлей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ування нових засобів навчання та засобів програмованого навчанн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методкабіне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нення методичного кабінету навчально-методичною літературою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помоги викладачам в організації та проведенні педагогічних експерименті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гом  навчального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методкабіне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і вдосконалення комплексу навчально-методичного забезпечення всіх дисциплін які викладаються в коледжі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і коледж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шлей К.С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комп′ютерно-програмного забезпечення навчальних дисциплін: електронних посібників, підручників, комп′ютерних презентацій, програм  та розміщення їх на сайті коледж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відувати заняття викладачів, особливо викладачів, що атестуються та робити аналіз відвіданих занять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ити і контролювати графік проведення відкритих занять викладачами коледжу 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шлей К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ій Л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овнити «банк» конспектів відкритих занять викладачів коледж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і коледжу, голови ц/к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 Бешлей К.С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ити науково-методичну виставку, як форму пропаганди і впровадження у практику кращого педагогічного досвіду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ненювати методичні кабінети на відділеннях навчально-методичною літературою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листопа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ц/к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онкурс професійної майстерності «Педагогічний ОСКАР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методкабіне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 Бешлей К.С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 керівництво курсів підвищення кваліфікації викладачів і навчально- допоміжного персонал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.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 проведення атестації педагогічних працівників коледж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 - квіт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 Бешлей К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ух А.Є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ати методичну допомогу головам ц/к, а також кураторам груп у плануванні, організації та проведенні позанавчальних заході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 методкабінету, Кузь М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ів Т.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ювати якість викладання дисциплін відвідування занять, записів у журналах, перевірка виконання навчальних програм тощо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методкабінету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давати допомогу викладачам в самоосвіті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ртязі навчального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тив методкабіне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ко М.І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шлей К.С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давати пропозиції адміністрації коледжу щодо удосконалення змісту методичної робот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ягом ро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тив методкабінету, викладачі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ух А.Є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ст:                                                              Бешлей К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директора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 навчальної роботи:                                          к.с-г.н. Храбко М.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6:00Z</dcterms:created>
  <dc:creator>1</dc:creator>
  <dc:description/>
  <cp:keywords/>
  <dc:language>en-US</dc:language>
  <cp:lastModifiedBy>Admin</cp:lastModifiedBy>
  <cp:lastPrinted>2018-08-21T09:49:00Z</cp:lastPrinted>
  <dcterms:modified xsi:type="dcterms:W3CDTF">2018-08-21T06:54:00Z</dcterms:modified>
  <cp:revision>40</cp:revision>
  <dc:subject/>
  <dc:title/>
</cp:coreProperties>
</file>