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ШНЯНСЬКИЙ  КОЛЕДЖ  ЛНА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риймальної комісії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«____» _____________ </w:t>
      </w:r>
      <w:r>
        <w:rPr/>
        <w:t>2018 року</w:t>
        <w:tab/>
        <w:tab/>
        <w:tab/>
        <w:tab/>
        <w:tab/>
        <w:tab/>
        <w:tab/>
        <w:t xml:space="preserve"> с. Вишн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лова приймальної комісії – Вантух А.Є.</w:t>
      </w:r>
    </w:p>
    <w:p>
      <w:pPr>
        <w:pStyle w:val="Normal"/>
        <w:rPr/>
      </w:pPr>
      <w:r>
        <w:rPr/>
        <w:t>Відповідальний секретар приймальної комісії – Заріцький М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сутні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бко М.І., заступник директора з навчальної роботи, заступник голови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лушка Н.О., голова циклової комісії юридичних дисциплін, заступник секретаря приймальної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родко Р.Б., голова циклової комісії загальноосвітні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ндра С.В., інженер-електронник, відповідальна особа за внесення даних в ЄДЕБО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дабіда Н.М., голова циклової комісії економіч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ік І.В., голова циклової комісії агрономіч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ь О.Г. голова циклової комісії ветеринарних дисциплін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іяш Ю.О., голова студентського профкому, член коміс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еляк Л.Т., студентка гр. П-31, голова студентського самоврядування, член комі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ідсутні: 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Бальковський В.В. декан факультету агротехнологій і екології, Львівського НАУ, член коміс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C</w:t>
      </w:r>
      <w:r>
        <w:rPr/>
        <w:t>лонівський Б.І., заступник голови Городоцької районної ради, член комісії.</w:t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ind w:lef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твердження Положення про приймальну комісію до Вишнянського коледжу Львівського національного аграрного університету в 2019 році.</w:t>
      </w:r>
    </w:p>
    <w:p>
      <w:pPr>
        <w:pStyle w:val="Normal"/>
        <w:jc w:val="center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твердження Правил прийому на навчання до Вишнянського коледжу Львівського національного аграрного університету в 2019 році.</w:t>
      </w:r>
    </w:p>
    <w:p>
      <w:pPr>
        <w:pStyle w:val="Normal"/>
        <w:ind w:left="2268" w:hanging="0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ЛУХАЛ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Голову приймальної комісії Вантуха А.Є., який ознайомив присутніх з Положенням про приймальну комісію вищого навчального закладу України, затвердженого наказом Міністерства освіти і науки України від 15.10.2015 року за №1085 та зареєстрованого в Міністерстві юстиції України 04 листопада 2015р. за №1353/27798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ИСТУПИЛИ:</w:t>
      </w:r>
    </w:p>
    <w:p>
      <w:pPr>
        <w:pStyle w:val="Normal"/>
        <w:ind w:firstLine="360"/>
        <w:jc w:val="both"/>
        <w:rPr/>
      </w:pPr>
      <w:r>
        <w:rPr/>
        <w:t>Храбко М.І. – заступник голови приймальної комісії.  Наголосила, що головним завданням приймальної комісії є формування контингенту студентів із числа найбільш підготовленої і здібної молоді. Дуже важливим моментом в роботі приймальної комісії – правильне та безпомилкове оформлення документації при прийомі документів.</w:t>
      </w:r>
    </w:p>
    <w:p>
      <w:pPr>
        <w:pStyle w:val="Normal"/>
        <w:ind w:firstLine="426"/>
        <w:jc w:val="both"/>
        <w:rPr/>
      </w:pPr>
      <w:r>
        <w:rPr/>
        <w:t xml:space="preserve">Заріцький М.Д. – відповідальний секретар приймальної комісії.  Ознайомив присутніх з Положенням про приймальну комісію Вишнянського коледжу Львівського національного аграрного університету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УХВАЛИЛ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 xml:space="preserve">Розроблене Положенням про приймальну комісію Вишнянського коледжу ЛНАУ схвалити та подати на затвердження педагогічної ради Вишнянського коледжу ЛНАУ. 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чол.; </w:t>
      </w:r>
      <w:r>
        <w:rPr>
          <w:b/>
          <w:i/>
        </w:rPr>
        <w:t>«Проти»</w:t>
      </w:r>
      <w:r>
        <w:rPr/>
        <w:t xml:space="preserve"> -  0 чол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2. СЛУХАЛИ:</w:t>
      </w:r>
    </w:p>
    <w:p>
      <w:pPr>
        <w:pStyle w:val="Normal"/>
        <w:ind w:firstLine="426"/>
        <w:jc w:val="both"/>
        <w:rPr/>
      </w:pPr>
      <w:r>
        <w:rPr/>
        <w:t>Голову приймальної комісії Вантуха А.Є., який ознайомив присутніх з Умовами прийому на навчання для здобуття освітньо-кваліфікаційного рівня молодшого спеціаліста в 2019 році (далі – Умов прийому), затверджених наказом Міністерства освіти і науки України від 10 жовтня 2018 року № 1082 та зареєстрованих в Міністерстві юстиції України 30 жовтня 2018 р. за № 1231/32683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ВИСТУПИВ:</w:t>
      </w:r>
    </w:p>
    <w:p>
      <w:pPr>
        <w:pStyle w:val="Normal"/>
        <w:ind w:firstLine="426"/>
        <w:jc w:val="both"/>
        <w:rPr/>
      </w:pPr>
      <w:r>
        <w:rPr/>
        <w:t>Відповідальний секретар приймальної комісії Заріцький М.Д., який ознайомив присутніх з Правилами прийому до Вишнянського коледжу ЛНАУ в 2019 році.</w:t>
      </w:r>
    </w:p>
    <w:p>
      <w:pPr>
        <w:pStyle w:val="Normal"/>
        <w:ind w:firstLine="426"/>
        <w:jc w:val="both"/>
        <w:rPr/>
      </w:pPr>
      <w:r>
        <w:rPr/>
        <w:t>Запропонував для конкурсного відбору осіб, які вступають на навчання на основі базової загальної середньої освіти встановити мінімальну кількість</w:t>
      </w:r>
      <w:r>
        <w:rPr>
          <w:b/>
        </w:rPr>
        <w:t xml:space="preserve"> </w:t>
      </w:r>
      <w:r>
        <w:rPr/>
        <w:t>балів для допуску до участі в конкурсі або зарахування на навчання поза конкурсом – 4; для конкурсного відбору осіб, які вступають на основі повної загальної середньої освіти встановити мінімальну кількість балів сертифікатів зовнішнього незалежного оцінювання – 100, з якими вступник допускається до участі у конкурсному відборі для зарахування на навчання.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УХВАЛИЛИ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 xml:space="preserve">1. Розроблені Правила прийому до Вишнянського коледжу Львівського національного аграрного університету в 2019 році та додатки до них подати на затвердження педагогічної ради Вишнянського коледжу ЛНА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 xml:space="preserve">Погодити Правила прийому в Львівському національному аграрному університе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>Довести Правила прийому до Вишнянського коледжу Львівського національного аграрного університету в 2019 році до відома абітурієнтів шляхом розміщення на інформаційній дошці та сайті Коледж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чол.; </w:t>
      </w:r>
      <w:r>
        <w:rPr>
          <w:b/>
          <w:i/>
        </w:rPr>
        <w:t>«Проти»</w:t>
      </w:r>
      <w:r>
        <w:rPr/>
        <w:t xml:space="preserve"> -  0 ч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Голова приймальної комісії </w:t>
      </w:r>
    </w:p>
    <w:p>
      <w:pPr>
        <w:pStyle w:val="Normal"/>
        <w:ind w:firstLine="426"/>
        <w:jc w:val="both"/>
        <w:rPr/>
      </w:pPr>
      <w:r>
        <w:rPr>
          <w:i/>
        </w:rPr>
        <w:t>Вишнянського коледжу ЛНАУ</w:t>
        <w:tab/>
        <w:tab/>
        <w:tab/>
        <w:t xml:space="preserve"> </w:t>
      </w:r>
      <w:r>
        <w:rPr>
          <w:i/>
          <w:lang w:val="ru-RU"/>
        </w:rPr>
        <w:t xml:space="preserve">_______________   </w:t>
      </w:r>
      <w:r>
        <w:rPr>
          <w:i/>
        </w:rPr>
        <w:t>А.Є. Ванту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>
          <w:i/>
        </w:rPr>
        <w:t>Відповідальний секретар   приймальної комісії</w:t>
        <w:tab/>
      </w:r>
      <w:r>
        <w:rPr>
          <w:i/>
          <w:lang w:val="ru-RU"/>
        </w:rPr>
        <w:t xml:space="preserve">______________   </w:t>
      </w:r>
      <w:r>
        <w:rPr>
          <w:i/>
        </w:rPr>
        <w:t xml:space="preserve">М.Д. Заріцький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991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5:00Z</dcterms:created>
  <dc:creator>Юрист</dc:creator>
  <dc:description/>
  <cp:keywords/>
  <dc:language>en-US</dc:language>
  <cp:lastModifiedBy>Admin</cp:lastModifiedBy>
  <cp:lastPrinted>2019-04-17T13:49:00Z</cp:lastPrinted>
  <dcterms:modified xsi:type="dcterms:W3CDTF">2019-04-17T11:08:00Z</dcterms:modified>
  <cp:revision>22</cp:revision>
  <dc:subject/>
  <dc:title/>
</cp:coreProperties>
</file>