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ІНІСТЕРСТВО ОСВІТИ І НАУ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ШНЯНСЬКИЙ   КОЛЕДЖ ЛНА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ідання приймальної комісії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«____» _____________ </w:t>
      </w:r>
      <w:r>
        <w:rPr/>
        <w:t>2018 року</w:t>
        <w:tab/>
        <w:tab/>
        <w:tab/>
        <w:tab/>
        <w:tab/>
        <w:tab/>
        <w:tab/>
        <w:t xml:space="preserve"> с. Вишн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лова приймальної комісії – Вантух А.Є.</w:t>
      </w:r>
    </w:p>
    <w:p>
      <w:pPr>
        <w:pStyle w:val="Normal"/>
        <w:rPr/>
      </w:pPr>
      <w:r>
        <w:rPr/>
        <w:t>Відповідальний секретар приймальної комісії – Заріцький М.Д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Присутні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Храбко М.І., заступник директора з навчальної роботи, заступник голови приймальної коміс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Галушка Н.О., голова циклової комісії юридичних дисциплін, заступник секретаря приймальної коміс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Бородко Р.Б., голова циклової комісії загальноосвітніх дисциплін, член коміс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Шандра С.В., інженер-електронник, відповідальна особа за внесення даних в ЄДЕБО, член коміс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Роздабіда Н.М., голова циклової комісії економічних дисциплін, член коміс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Словік І.В., голова циклової комісії агрономічних дисциплін, член коміс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Кузь О.Г., голова циклової комісії ветеринарних дисциплін, член коміс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Матіяш Ю.О., голова студентського профкому, член коміс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Котеляк Л.Т., студентка гр. П-31, голова студентського самоврядування, член комісії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ідсутні: </w:t>
      </w:r>
    </w:p>
    <w:p>
      <w:pPr>
        <w:pStyle w:val="Style17"/>
        <w:numPr>
          <w:ilvl w:val="0"/>
          <w:numId w:val="6"/>
        </w:numPr>
        <w:spacing w:before="0" w:after="0"/>
        <w:jc w:val="both"/>
        <w:rPr/>
      </w:pPr>
      <w:r>
        <w:rPr/>
        <w:t>Бальковський В.В. декан факультету агротехнологій і екології, Львівського НАУ, член комісії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C</w:t>
      </w:r>
      <w:r>
        <w:rPr/>
        <w:t>лонівський Б.І., заступник голови Городоцької районної ради, член комісії.</w:t>
      </w:r>
    </w:p>
    <w:p>
      <w:pPr>
        <w:pStyle w:val="Normal"/>
        <w:ind w:left="1065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065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065" w:hanging="0"/>
        <w:jc w:val="center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ind w:left="106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Ознайомлення зі складом та технічним персоналом приймальної комісії Вишнянського коледжу ЛНАУ в 2019 році приймальної комісії.</w:t>
      </w:r>
    </w:p>
    <w:p>
      <w:pPr>
        <w:pStyle w:val="Normal"/>
        <w:jc w:val="center"/>
        <w:rPr/>
      </w:pPr>
      <w:r>
        <w:rPr>
          <w:b/>
        </w:rPr>
        <w:t>Доповідає:</w:t>
      </w:r>
      <w:r>
        <w:rPr/>
        <w:t xml:space="preserve"> голова приймальної комісії Вантух А.Є.</w: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Ознайомлення зі складом технічного персоналу приймальної комісії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Доповідає:</w:t>
      </w:r>
      <w:r>
        <w:rPr/>
        <w:t xml:space="preserve"> голова приймальної комісії Вантух А.Є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Затвердження плану роботи приймальної комісії</w:t>
      </w:r>
    </w:p>
    <w:p>
      <w:pPr>
        <w:pStyle w:val="Normal"/>
        <w:ind w:left="2127" w:hanging="0"/>
        <w:rPr/>
      </w:pPr>
      <w:r>
        <w:rPr>
          <w:b/>
        </w:rPr>
        <w:t>Доповідає:</w:t>
      </w:r>
      <w:r>
        <w:rPr/>
        <w:t xml:space="preserve"> заступник голови приймальної комісії Храбко М.І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Ознайомлення членів Приймальної комісії з нормативними документами, розпорядженнями та постановами стосовно діяльності Приймальної комісії та прийому студентів на навчання до Вишнянського коледжу ЛНАУ в 2019 році.</w:t>
      </w:r>
    </w:p>
    <w:p>
      <w:pPr>
        <w:pStyle w:val="Normal"/>
        <w:ind w:left="2127" w:hanging="0"/>
        <w:rPr/>
      </w:pPr>
      <w:r>
        <w:rPr>
          <w:b/>
        </w:rPr>
        <w:t>Доповідає:</w:t>
      </w:r>
      <w:r>
        <w:rPr/>
        <w:t xml:space="preserve"> відповідальний секретар приймальної комісії Заріцький М.Д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СЛУХАЛИ:</w:t>
      </w:r>
    </w:p>
    <w:p>
      <w:pPr>
        <w:pStyle w:val="Normal"/>
        <w:ind w:firstLine="360"/>
        <w:jc w:val="both"/>
        <w:rPr/>
      </w:pPr>
      <w:r>
        <w:rPr/>
        <w:t xml:space="preserve">Інформацію голови приймальної комісії Вантуха А.Є., який ознайомив присутніх з наказом по коледжу №31 від 28.12.2018 р. про затвердження складу приймальної комісії з метою належного забезпечення якісного набору студентів на освітньо-кваліфікаційний рівень «молодший спеціаліст» на денну та заочну форми навчання в 2019 році. Приймальна комісія створена у відповідності до </w:t>
      </w:r>
      <w:r>
        <w:fldChar w:fldCharType="begin"/>
      </w:r>
      <w:r>
        <w:rPr>
          <w:rStyle w:val="InternetLink"/>
        </w:rPr>
        <w:instrText xml:space="preserve"> HYPERLINK "http://zakon4.rada.gov.ua/laws/show/z1353-15/paran4" \l "n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ення про приймальну комісію вищого навчального закладу</w:t>
      </w:r>
      <w:r>
        <w:rPr>
          <w:rStyle w:val="InternetLink"/>
        </w:rPr>
        <w:fldChar w:fldCharType="end"/>
      </w:r>
      <w:r>
        <w:rPr/>
        <w:t>, затвердженого наказом Міністерства освіти і науки України від 15 жовтня 2015 року № 1085, зареєстрованого в Міністерстві юстиції України 04 листопада 2015 року за №1353/27798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УХВАЛИЛ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1.</w:t>
      </w:r>
      <w:r>
        <w:rPr/>
        <w:t xml:space="preserve"> Інформацію голови приймальної комісії Вантуха А.Є. прийняти до відом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2.</w:t>
      </w:r>
      <w:r>
        <w:rPr/>
        <w:t xml:space="preserve"> Затвердити склад приймальної комісії та розподілити обов’язки згідно наказу по коледжу №31 від 28.12.2018 р. наступним чино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Голова приймальної комісії - Вантух А.Є., директор коледж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Заступник голови приймальної комісії – Храбко М.І., заступник директора з навчальної робо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Відповідальний секретар приймальної комісії – Заріцький М.Д., завідувач економіко-правового відділення.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Члени приймальної комісії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лушка Н.О., голова циклової комісії юридичних дисциплін, заступник секретаря приймальної комісії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родко Р.Б., голова циклової комісії загальноосвітніх дисциплін, член комісії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андра С.В., інженер-електронник, відповідальна особа за внесення даних в ЄДЕБО, член комісії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здабіда Н.М., голова циклової комісії економічних дисциплін, член комісії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овік І.В., голова циклової комісії агрономічних дисциплін, член комісії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зь О.Г., голова циклової комісії ветеринарних дисциплін, член комісії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іяш Ю.О., голова студентського профкому, член комісії, член комісії;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>Бальковський В.В. декан факультету агротехнологій і екології, Львівського НАУ, член коміс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C</w:t>
      </w:r>
      <w:r>
        <w:rPr/>
        <w:t>лонівський Б.І., заступник голови Городоцької районної ради, член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Котеляк Л.Т., студентка гр. П-31, голова студентського самоврядування, член коміс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Результати голосування: </w:t>
      </w:r>
      <w:r>
        <w:rPr>
          <w:b/>
          <w:i/>
        </w:rPr>
        <w:t>«За»</w:t>
      </w:r>
      <w:r>
        <w:rPr/>
        <w:t xml:space="preserve"> -  11 чол.; </w:t>
      </w:r>
      <w:r>
        <w:rPr>
          <w:b/>
          <w:i/>
        </w:rPr>
        <w:t>«Проти»</w:t>
      </w:r>
      <w:r>
        <w:rPr/>
        <w:t xml:space="preserve"> -  0 чо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СЛУХАЛИ: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Голову приймальної комісії Вантуха А.Є., який інформував членів комісії про склад технічного персоналу Приймальної комісії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УХВАЛИЛИ: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До складу технічного персоналу приймальної комісії включити наступних працівників коледжу: 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Шетерляк Н.Я. – секретар-друкарка економіко-правового відділення, член комісії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Алдабаєву М.М. – лаборант, член комісії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Тур О.З - інспектор з обліку студентів, член комісії;</w:t>
      </w:r>
    </w:p>
    <w:p>
      <w:pPr>
        <w:pStyle w:val="Normal"/>
        <w:numPr>
          <w:ilvl w:val="0"/>
          <w:numId w:val="7"/>
        </w:numPr>
        <w:ind w:left="1134" w:hanging="425"/>
        <w:rPr/>
      </w:pPr>
      <w:r>
        <w:rPr/>
        <w:t>Чабак В. – інженер-електрон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Результати голосування: </w:t>
      </w:r>
      <w:r>
        <w:rPr>
          <w:b/>
          <w:i/>
        </w:rPr>
        <w:t>«За»</w:t>
      </w:r>
      <w:r>
        <w:rPr/>
        <w:t xml:space="preserve"> - 11 чол.; </w:t>
      </w:r>
      <w:r>
        <w:rPr>
          <w:b/>
          <w:i/>
        </w:rPr>
        <w:t>«Проти»</w:t>
      </w:r>
      <w:r>
        <w:rPr/>
        <w:t xml:space="preserve"> -  0 чо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СЛУХАЛИ: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Заступника голови приймальної комісії Храбко М.І., яка ознайомила присутніх з планом роботи Приймальної комісії на 2019 рік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УХВАЛИЛИ: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Прийняти план роботи Приймальної комісії Вишнянського коледжу ЛНАУ на 2018–2019 роки (план роботи додається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426"/>
        <w:jc w:val="both"/>
        <w:rPr/>
      </w:pPr>
      <w:r>
        <w:rPr/>
        <w:t xml:space="preserve">Результати голосування: </w:t>
      </w:r>
      <w:r>
        <w:rPr>
          <w:b/>
          <w:i/>
        </w:rPr>
        <w:t>«За»</w:t>
      </w:r>
      <w:r>
        <w:rPr/>
        <w:t xml:space="preserve"> -  11   чол.; </w:t>
      </w:r>
      <w:r>
        <w:rPr>
          <w:b/>
          <w:i/>
        </w:rPr>
        <w:t>«Проти»</w:t>
      </w:r>
      <w:r>
        <w:rPr/>
        <w:t xml:space="preserve"> -  0  ч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426"/>
        <w:jc w:val="both"/>
        <w:rPr>
          <w:b/>
          <w:b/>
        </w:rPr>
      </w:pPr>
      <w:r>
        <w:rPr>
          <w:b/>
        </w:rPr>
        <w:t>СЛУХАЛИ:</w:t>
      </w:r>
    </w:p>
    <w:p>
      <w:pPr>
        <w:pStyle w:val="Normal"/>
        <w:ind w:firstLine="426"/>
        <w:jc w:val="both"/>
        <w:rPr/>
      </w:pPr>
      <w:r>
        <w:rPr/>
        <w:t>Відповідального секретаря приймальної комісії, який ознайомив членів Приймальної комісії з нормативними документами, які регулюють діяльність приймальної комісії та порядок прийому студентів до Коледжу в 2019 році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  <w:szCs w:val="28"/>
        </w:rPr>
        <w:t>ВИСТУПИЛА:</w:t>
      </w:r>
    </w:p>
    <w:p>
      <w:pPr>
        <w:pStyle w:val="Normal"/>
        <w:ind w:firstLine="426"/>
        <w:jc w:val="both"/>
        <w:rPr/>
      </w:pPr>
      <w:r>
        <w:rPr>
          <w:szCs w:val="28"/>
        </w:rPr>
        <w:t>Галушка Н.О. –</w:t>
      </w:r>
      <w:r>
        <w:rPr/>
        <w:t xml:space="preserve"> заступник секретаря приймальної комісії;</w:t>
      </w:r>
      <w:r>
        <w:rPr>
          <w:szCs w:val="28"/>
        </w:rPr>
        <w:t xml:space="preserve"> яка запропонувала звернула увагу на вивчення членами Приймальної комісії всіх нормативних актів, розпоряджень і листів стосовно діяльності Приймальної комісії.</w:t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УХВАЛИЛИ:</w:t>
      </w:r>
    </w:p>
    <w:p>
      <w:pPr>
        <w:pStyle w:val="Normal"/>
        <w:ind w:firstLine="426"/>
        <w:jc w:val="both"/>
        <w:rPr/>
      </w:pPr>
      <w:r>
        <w:rPr/>
        <w:t>Керуватися в роботі Приймальної комісії нормативними документами, які регулюють діяльність приймальної комісії та порядок прийому студентів до Коледжу в 2019 році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426"/>
        <w:jc w:val="both"/>
        <w:rPr/>
      </w:pPr>
      <w:r>
        <w:rPr/>
        <w:t xml:space="preserve">Результати голосування: </w:t>
      </w:r>
      <w:r>
        <w:rPr>
          <w:b/>
          <w:i/>
        </w:rPr>
        <w:t>«За»</w:t>
      </w:r>
      <w:r>
        <w:rPr/>
        <w:t xml:space="preserve"> -  11   чол.; </w:t>
      </w:r>
      <w:r>
        <w:rPr>
          <w:b/>
          <w:i/>
        </w:rPr>
        <w:t>«Проти»</w:t>
      </w:r>
      <w:r>
        <w:rPr/>
        <w:t xml:space="preserve"> -  0  чо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i/>
        </w:rPr>
        <w:t xml:space="preserve">Голова приймальної комісії </w:t>
      </w:r>
    </w:p>
    <w:p>
      <w:pPr>
        <w:pStyle w:val="Normal"/>
        <w:ind w:firstLine="426"/>
        <w:jc w:val="both"/>
        <w:rPr/>
      </w:pPr>
      <w:r>
        <w:rPr>
          <w:i/>
        </w:rPr>
        <w:t>Вишнянського коледжу ЛНАУ</w:t>
        <w:tab/>
        <w:tab/>
        <w:tab/>
        <w:t xml:space="preserve"> </w:t>
      </w:r>
      <w:r>
        <w:rPr>
          <w:i/>
          <w:lang w:val="ru-RU"/>
        </w:rPr>
        <w:t xml:space="preserve">_______________   </w:t>
      </w:r>
      <w:r>
        <w:rPr>
          <w:i/>
        </w:rPr>
        <w:t>А.Є. Вантух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ідповідальний секретар   приймальної комісії</w:t>
        <w:tab/>
      </w:r>
      <w:r>
        <w:rPr>
          <w:i/>
          <w:lang w:val="ru-RU"/>
        </w:rPr>
        <w:t xml:space="preserve">______________   </w:t>
      </w:r>
      <w:r>
        <w:rPr>
          <w:i/>
        </w:rPr>
        <w:t xml:space="preserve">М.Д. Заріцький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Додаток 1 </w:t>
      </w:r>
    </w:p>
    <w:p>
      <w:pPr>
        <w:pStyle w:val="Normal"/>
        <w:jc w:val="right"/>
        <w:rPr/>
      </w:pPr>
      <w:r>
        <w:rPr>
          <w:szCs w:val="20"/>
        </w:rPr>
        <w:t>до Протоколу №1 засідання приймальної комісії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Вишнянського коледжу ЛНА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tbl>
      <w:tblPr>
        <w:tblW w:w="103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249"/>
        <w:gridCol w:w="1979"/>
        <w:gridCol w:w="3554"/>
      </w:tblGrid>
      <w:tr>
        <w:trPr>
          <w:trHeight w:val="48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робо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за виконання</w:t>
            </w:r>
          </w:p>
        </w:tc>
      </w:tr>
      <w:tr>
        <w:trPr>
          <w:trHeight w:val="9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зробити і затвердити Правила прийому до Вишнянського коледжу ЛНАУ у 2018 році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грудня</w:t>
            </w:r>
          </w:p>
          <w:p>
            <w:pPr>
              <w:pStyle w:val="Normal"/>
              <w:jc w:val="center"/>
              <w:rPr/>
            </w:pPr>
            <w:r>
              <w:rPr/>
              <w:t>2018 р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приймальної комісії, заступник голови приймальної комісії, відповідальний секретар приймальної комісії</w:t>
            </w:r>
          </w:p>
        </w:tc>
      </w:tr>
      <w:tr>
        <w:trPr>
          <w:trHeight w:val="9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твердити Положення про приймальну комісію Вишнянського коледжу ЛНАУ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ень 2018р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приймальної комісії, заступник голови приймальної комісії, відповідальний секретар приймальної комісії</w:t>
            </w:r>
          </w:p>
        </w:tc>
      </w:tr>
      <w:tr>
        <w:trPr>
          <w:trHeight w:val="48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ворити відбіркові, предметні екзаменаційні, фахові та апеляційні коміс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ень-квітень</w:t>
            </w:r>
          </w:p>
          <w:p>
            <w:pPr>
              <w:pStyle w:val="Normal"/>
              <w:jc w:val="center"/>
              <w:rPr/>
            </w:pPr>
            <w:r>
              <w:rPr/>
              <w:t>2019р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приймальної комісії</w:t>
            </w:r>
          </w:p>
        </w:tc>
      </w:tr>
      <w:tr>
        <w:trPr>
          <w:trHeight w:val="9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ізувати прийом заяв від абітурієнтів за напрямом освітньо-кваліфікаційного рівня «молодший спеціаліст» на  денну і заочну форми навчанн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нь – серпень 2019 р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приймальної комісії, заступник голови приймальної комісії, відповідальний секретар приймальної комісії</w:t>
            </w:r>
          </w:p>
        </w:tc>
      </w:tr>
      <w:tr>
        <w:trPr>
          <w:trHeight w:val="7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езпечити інформацією вступників, їх батьків та громадськість з питань вступу до Вишнянського коледжу ЛНА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ень 2018 р. - серпень 2019 р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секретар приймальної комісії, його заступник та члени приймальної комісії</w:t>
            </w:r>
          </w:p>
        </w:tc>
      </w:tr>
      <w:tr>
        <w:trPr>
          <w:trHeight w:val="7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ити консультації абітурієнтів з питань вступу на навчання та вибору спеціальнос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 2018р. - серпень 2019р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и приймальної комісії, голови предметних комісій, викладачі коледжу</w:t>
            </w:r>
          </w:p>
        </w:tc>
      </w:tr>
      <w:tr>
        <w:trPr>
          <w:trHeight w:val="121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ійснювати контроль за роботою приймальної комісії, відбіркових, предметних екзаменаційних, комісій по проведенню співбесід та фахових атестаційних комісій, апеляційної коміс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 – серпень 2019 р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приймальної комісії</w:t>
            </w:r>
          </w:p>
        </w:tc>
      </w:tr>
      <w:tr>
        <w:trPr>
          <w:trHeight w:val="7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тувати матеріали на засідання приймальної коміс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одовж роботи прийма-льної комісії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секретар приймальної комісії</w:t>
            </w:r>
          </w:p>
        </w:tc>
      </w:tr>
      <w:tr>
        <w:trPr>
          <w:trHeight w:val="72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ізовувати і проводити засідання приймальної коміс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пад 2018р.- серпень 2019 р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, заступник голови приймальної комісії, відповідальний секретар приймальної комісії</w:t>
            </w:r>
          </w:p>
        </w:tc>
      </w:tr>
      <w:tr>
        <w:trPr>
          <w:trHeight w:val="123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єчасно складати статистичні звіти, довідки. Інформувати громадськість про хід подання заяв на вступ до навчального закладу, здійснювати інформування за допомогою інформаційної системи «Конкурс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одовж роботи приймальної комісії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секретар приймальної комісії</w:t>
            </w:r>
          </w:p>
        </w:tc>
      </w:tr>
      <w:tr>
        <w:trPr>
          <w:trHeight w:val="48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тувати накази про зарахування студентів на державну і контрактну форми навча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нь – вересень 2019р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секретар приймальної комісії</w:t>
            </w:r>
          </w:p>
        </w:tc>
      </w:tr>
      <w:tr>
        <w:trPr>
          <w:trHeight w:val="7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робити і затвердити програми вступних екзаменів та фахових випробува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резень – квітень </w:t>
            </w:r>
          </w:p>
          <w:p>
            <w:pPr>
              <w:pStyle w:val="Normal"/>
              <w:jc w:val="center"/>
              <w:rPr/>
            </w:pPr>
            <w:r>
              <w:rPr/>
              <w:t>2019 р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и циклових комісій</w:t>
            </w:r>
          </w:p>
        </w:tc>
      </w:tr>
      <w:tr>
        <w:trPr>
          <w:trHeight w:val="72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ювати своєчасне складання розкладу вступних екзаменів, підготовку необхідної документ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нь – вересень 2019 р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секретар приймальної комісії</w:t>
            </w:r>
          </w:p>
        </w:tc>
      </w:tr>
      <w:tr>
        <w:trPr>
          <w:trHeight w:val="4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ійснювати контроль за ходом вступної кампан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нь – вересень 2019 р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приймальної комісії</w:t>
            </w:r>
          </w:p>
        </w:tc>
      </w:tr>
      <w:tr>
        <w:trPr>
          <w:trHeight w:val="9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ійснювати шифрування робіт абітурієнті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 час вступних екзаменів та фахових випро-бувань 2019 р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секретар приймальної комісії</w:t>
            </w:r>
          </w:p>
        </w:tc>
      </w:tr>
      <w:tr>
        <w:trPr>
          <w:trHeight w:val="111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езпечити відповідні умови для роботи відбіркових, предметних екзаменаційних, комісій по проведенню співбесід та фахових атестаційних комісій, апеляційної коміс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 час вступних екзаменів та фахових випробувань</w:t>
            </w:r>
          </w:p>
          <w:p>
            <w:pPr>
              <w:pStyle w:val="Normal"/>
              <w:jc w:val="center"/>
              <w:rPr/>
            </w:pPr>
            <w:r>
              <w:rPr/>
              <w:t>2019 рік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голови приймальної комісії, відповідальний секретар приймальної комісії</w:t>
            </w:r>
          </w:p>
        </w:tc>
      </w:tr>
      <w:tr>
        <w:trPr>
          <w:trHeight w:val="7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водити підсумки вступних випробувань і конкурсів,  заслуховувати їх на засіданнях приймальної коміс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нь – вересень 2019р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приймальної комісії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слухати звіт відповідального секретаря приймальної комісії про результати проведення вступної кампан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сень – листопад 2019р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секретар приймальної комісії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єчасно відправити звіти, статистичні дані до МОН України та обласного управління освіти і науки. Подавати інформаційні звіти до ЄДЕБ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 – листопад 2019р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секретар приймальної коміс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35:00Z</dcterms:created>
  <dc:creator>Юрист</dc:creator>
  <dc:description/>
  <cp:keywords/>
  <dc:language>en-US</dc:language>
  <cp:lastModifiedBy>Admin</cp:lastModifiedBy>
  <cp:lastPrinted>2019-04-17T13:48:00Z</cp:lastPrinted>
  <dcterms:modified xsi:type="dcterms:W3CDTF">2019-04-18T12:27:00Z</dcterms:modified>
  <cp:revision>39</cp:revision>
  <dc:subject/>
  <dc:title/>
</cp:coreProperties>
</file>